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Bartha Sándor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895350" cy="1409700"/>
                  <wp:effectExtent l="0" t="0" r="0" b="0"/>
                  <wp:docPr id="1" name="onark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nark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Delej u. 51, 11lph. 4 Budapesta, 1089, Ungari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0036 17858114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0036 302947841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u w:val="none"/>
                <w:lang w:val="ro-RO"/>
              </w:rPr>
              <w:t>barthasan@gmail.co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color w:val="000000"/>
              </w:rPr>
              <w:t>numele de utilizator skype: sandor bartha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barbatesc </w:t>
            </w:r>
            <w:r>
              <w:rPr>
                <w:rStyle w:val="ECVHeadingContactDetails"/>
              </w:rPr>
              <w:t xml:space="preserve">| Data naşterii </w:t>
            </w:r>
            <w:r>
              <w:rPr>
                <w:rStyle w:val="ECVContactDetails"/>
              </w:rPr>
              <w:t>01/01/1962</w:t>
            </w:r>
            <w:r>
              <w:rPr/>
              <w:t xml:space="preserve"> 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>maghi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  <w:t>LOCUL DE MUNCĂ DORIT</w:t>
            </w:r>
          </w:p>
          <w:p>
            <w:pPr>
              <w:pStyle w:val="ECVLeftHeading"/>
              <w:rPr/>
            </w:pPr>
            <w:r>
              <w:rPr/>
              <w:t>STUDIILE PENTRU CARE SE CANDIDEAZĂ</w:t>
            </w:r>
          </w:p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Comments"/>
              <w:jc w:val="left"/>
              <w:rPr/>
            </w:pPr>
            <w:r>
              <w:rPr>
                <w:color w:val="000000"/>
              </w:rPr>
              <w:t>2021 – în prezent,  UNIVERSITATEA CRESTINA  PARTIUM , conferentiar 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mments"/>
              <w:jc w:val="left"/>
              <w:rPr>
                <w:rStyle w:val="InternetLink"/>
                <w:color w:val="000000"/>
                <w:lang w:val="ro-RO"/>
              </w:rPr>
            </w:pPr>
            <w:r>
              <w:rPr>
                <w:color w:val="000000"/>
              </w:rPr>
              <w:t xml:space="preserve">Str. Primariei 36, Oradea, 410209, Romania, </w:t>
            </w:r>
            <w:hyperlink r:id="rId8">
              <w:r>
                <w:rPr>
                  <w:rStyle w:val="InternetLink"/>
                  <w:color w:val="000000"/>
                  <w:lang w:val="ro-RO"/>
                </w:rPr>
                <w:t>http://www.partium.ro/ro</w:t>
              </w:r>
            </w:hyperlink>
          </w:p>
          <w:p>
            <w:pPr>
              <w:pStyle w:val="ECVComments"/>
              <w:jc w:val="left"/>
              <w:rPr>
                <w:rStyle w:val="InternetLink"/>
                <w:color w:val="000000"/>
                <w:lang w:val="hu-HU"/>
              </w:rPr>
            </w:pPr>
            <w:r>
              <w:rPr/>
            </w:r>
          </w:p>
          <w:p>
            <w:pPr>
              <w:pStyle w:val="ECVComments"/>
              <w:jc w:val="left"/>
              <w:rPr>
                <w:color w:val="000000"/>
                <w:lang w:val="hu-HU"/>
              </w:rPr>
            </w:pPr>
            <w:r>
              <w:rPr>
                <w:rStyle w:val="InternetLink"/>
                <w:color w:val="000000"/>
                <w:u w:val="none"/>
              </w:rPr>
              <w:t>2</w:t>
            </w:r>
            <w:r>
              <w:rPr>
                <w:rStyle w:val="InternetLink"/>
                <w:color w:val="000000"/>
                <w:u w:val="none"/>
                <w:lang w:val="en-US"/>
              </w:rPr>
              <w:t>012 – 2021 UNIVERSITATEA CRE</w:t>
            </w:r>
            <w:r>
              <w:rPr>
                <w:rStyle w:val="InternetLink"/>
                <w:color w:val="000000"/>
                <w:u w:val="none"/>
                <w:lang w:val="ro-RO"/>
              </w:rPr>
              <w:t>ȘTINĂ PARTIUM, lector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7541" w:type="dxa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  <w:t>2005 –2018  VISART Művészeti Akadémia (Academia de arte VISART), Budapesta, profesor de grafica</w:t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Comments"/>
              <w:jc w:val="left"/>
              <w:rPr/>
            </w:pPr>
            <w:r>
              <w:rPr>
                <w:color w:val="000000"/>
              </w:rPr>
              <w:t>2001-2011  KREA Kortárs Művészeti Iskola (KREA Scoala de Arta Contemporana), profesor de morfologia formei</w:t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051, Budapest, Óktóber 6 u. 18, Ungaria, </w:t>
            </w:r>
            <w:hyperlink r:id="rId9">
              <w:r>
                <w:rPr>
                  <w:rStyle w:val="InternetLink"/>
                  <w:lang w:val="ro-RO"/>
                </w:rPr>
                <w:t>http://www.kreaiskola.hu</w:t>
              </w:r>
            </w:hyperlink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Comments"/>
              <w:jc w:val="left"/>
              <w:rPr/>
            </w:pPr>
            <w:r>
              <w:rPr>
                <w:color w:val="000000"/>
              </w:rPr>
              <w:t>2000-2001 CORVUS DESIGN  Reklámügynökség (Agentia publicitara CORVUS DESIGN), graphic designer</w:t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1149,  Budapest, Egressy út 100, Ungaria, http://www.corvusdesign.hu</w:t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  <w:t>1991-1999 Liceul de Arta „Sabin Dragoi” Arad, profesor de grafica,</w:t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ulevardul Revolutiei 20-22, Arad, Romania, </w:t>
            </w:r>
            <w:hyperlink r:id="rId10">
              <w:r>
                <w:rPr>
                  <w:rStyle w:val="InternetLink"/>
                  <w:lang w:val="ro-RO"/>
                </w:rPr>
                <w:t>https://liceuldeartaarad.wordpress.com/</w:t>
              </w:r>
            </w:hyperlink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  <w:t>1994-1998 Dirigintele clasei de Arte Plastice</w:t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  <w:t>1986-1989 Scoala Generala Ocna Sibilului, profesor de desen,  Diriginte</w:t>
            </w:r>
          </w:p>
          <w:p>
            <w:pPr>
              <w:pStyle w:val="ECVComments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trHeight w:val="586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-2015 Universitatea Maghiara de Arte Plastice  - Scoala de doctorat (Magyar Képzőművészeti Egyetem -  Doktori Iskola)  – pregatire individuala,   Budapesta, Ungaria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 – probele de examen pentru obtinerea gradului didactic II, nota obtinuta la examen. 9,50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 -Cursuri de perfectionare a pregatirii profesionale pentru examen de definitivat in invatamant, nota la examen de definitivat: 10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-1986  Universitatea Nationala de Arte Bucuresti (atunci, Institutul de Arte Plastice „Nicolae Grigorescu” Bucuresti)  sectia Pictura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entiat in: Pictura, restaurare, profesor de desen, nota la examenul de stat: 10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ul I: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16"/>
                <w:szCs w:val="16"/>
              </w:rPr>
              <w:t>studiul desenului, studiul picturii, compozitie pictura, psihologie scolara, Istoria artei universale, Filozofie, Limba Franceza, Practica productiva - promovat cu media: 9,17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ul II: 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diul desenului, studiul picturii, compozitie pictura, Perspectiva, Istoria artei universale, Pedagogie, prctica productiva - promovat cu media: 9,64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ul III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16"/>
                <w:szCs w:val="16"/>
              </w:rPr>
              <w:t>studiul desenului, studiul picturii, compozitie pictura, Gravura, Metodica predarii desenului, Istoria Artei romanesti, estetica, Practica productiva, Practica pedagogica – promovat cu media 9, 46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ul IV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16"/>
                <w:szCs w:val="16"/>
              </w:rPr>
              <w:t>studiul desenului, studiul picturii, compozitie pictura, Gravura, Estetica, Restaurarea picturii de sevalet, Tendintele in artele plastice contemporane, Sociologia culturii, Practica productiva – promovat cu media 9, 87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-1980 Liceul de Arta Targu Mures, sectia grafica</w:t>
            </w:r>
          </w:p>
          <w:p>
            <w:pPr>
              <w:pStyle w:val="ECVSubSectionHeading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MAGHIAR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Romana C1/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Engleza C1/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/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/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Franceza B1/2.                       B1/2.                             A1/2                                 A1/2                             A1/2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Bune competente de comunicare dobindite in munca proprie de profesor la liceu (1991-1999) </w:t>
            </w:r>
          </w:p>
          <w:p>
            <w:pPr>
              <w:pStyle w:val="ECVSectionDetails"/>
              <w:rPr/>
            </w:pPr>
            <w:r>
              <w:rPr/>
              <w:t>si ca lector universitar</w:t>
            </w:r>
          </w:p>
          <w:p>
            <w:pPr>
              <w:pStyle w:val="ECVSectionDetails"/>
              <w:rPr>
                <w:rFonts w:cs="Arial"/>
                <w:color w:val="2E2E2E"/>
                <w:szCs w:val="18"/>
                <w:shd w:fill="FFFFFF" w:val="clear"/>
              </w:rPr>
            </w:pPr>
            <w:r>
              <w:rPr>
                <w:rFonts w:cs="Arial"/>
                <w:color w:val="2E2E2E"/>
                <w:szCs w:val="18"/>
                <w:shd w:fill="FFFFFF" w:val="clear"/>
              </w:rPr>
            </w:r>
          </w:p>
          <w:p>
            <w:pPr>
              <w:pStyle w:val="ECVSectionDetails"/>
              <w:rPr>
                <w:rFonts w:cs="Arial"/>
                <w:color w:val="2E2E2E"/>
                <w:szCs w:val="18"/>
                <w:shd w:fill="FFFFFF" w:val="clear"/>
              </w:rPr>
            </w:pPr>
            <w:r>
              <w:rPr>
                <w:rFonts w:cs="Arial"/>
                <w:color w:val="2E2E2E"/>
                <w:szCs w:val="18"/>
                <w:shd w:fill="FFFFFF" w:val="clear"/>
              </w:rPr>
              <w:t>Capacitate buna de comunicare si de adaptare la diferite medii multiculturale, dobandită in cadrul activitatii de artist plastic cu activitate internationala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Capacitate de organizare dobandita incepand cu activitatea organizatorica efectuata la Liceul de Arta din Arad </w:t>
            </w:r>
          </w:p>
          <w:p>
            <w:pPr>
              <w:pStyle w:val="ECVSectionDetails"/>
              <w:rPr/>
            </w:pPr>
            <w:r>
              <w:rPr/>
              <w:t>In afara de activitatea de profesor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profesor indrumator a elevilor la Olimpiada Nationala a Liceelor de Arte de la Constanta-1995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profesor indrumator a elevilor la Olimpiada Nationala a Liceelor de Arte de la Odorheiu Secuiesc-1998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organizator si indrumator la practica productive de specialitate de la Macea, jud. Arad</w:t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  <w:t>Experienta in management de echipa dobandit in cadrul practicii de specialitate a Academiei de Arte Visart (Budapesta) din Párkány/Sturovo, Slovacia (2006)</w:t>
            </w:r>
          </w:p>
          <w:p>
            <w:pPr>
              <w:pStyle w:val="ECVSectionDetails"/>
              <w:ind w:left="720" w:hanging="0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  <w:t>Spirit de evaluare si imbunatatire dobindit cu ocazia organizarii expozitiilor:</w:t>
            </w:r>
          </w:p>
          <w:p>
            <w:pPr>
              <w:pStyle w:val="ECVSectionDetails"/>
              <w:rPr/>
            </w:pPr>
            <w:r>
              <w:rPr/>
              <w:t>- “Viziuni aplicate” a catedrei de Arte plastice de la Universitate Crestina Partium Oradea</w:t>
            </w:r>
          </w:p>
          <w:p>
            <w:pPr>
              <w:pStyle w:val="ECVSectionDetails"/>
              <w:rPr/>
            </w:pPr>
            <w:r>
              <w:rPr/>
              <w:t>(expozitie organizata la Casa Olof Palme din Budapesta)</w:t>
            </w:r>
          </w:p>
          <w:p>
            <w:pPr>
              <w:pStyle w:val="ECVSectionBullet"/>
              <w:rPr/>
            </w:pPr>
            <w:r>
              <w:rPr/>
              <w:t>(expozitia de la Sala UAP din Targu Mures)</w:t>
            </w:r>
          </w:p>
          <w:p>
            <w:pPr>
              <w:pStyle w:val="ECVSectionBullet"/>
              <w:rPr/>
            </w:pPr>
            <w:r>
              <w:rPr/>
              <w:t>-„FixFlux” – expozitia sectiei de Arta a Universitatii Partium Oradea – Szentendre, Ungaria</w:t>
            </w:r>
          </w:p>
          <w:p>
            <w:pPr>
              <w:pStyle w:val="ECVSectionBullet"/>
              <w:rPr/>
            </w:pPr>
            <w:r>
              <w:rPr/>
              <w:t>FixFlux” – expozitia sectiei de Arta a Universitatii Partium Oradea – Central Connecticut State University – New Britain, SU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7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Am o activitate de 34 de ani in invatamant (nivel general, liceal si universitar)</w:t>
            </w:r>
          </w:p>
          <w:p>
            <w:pPr>
              <w:pStyle w:val="ECVSectionDetails"/>
              <w:rPr/>
            </w:pPr>
            <w:r>
              <w:rPr/>
              <w:t>In acesti ani am dobandit diferite competente metodice pedagogice printre care:</w:t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  <w:t xml:space="preserve">-Competenta de a </w:t>
            </w:r>
            <w:r>
              <w:rPr>
                <w:rFonts w:cs="Helvetica" w:ascii="Helvetica" w:hAnsi="Helvetica"/>
                <w:color w:val="333333"/>
                <w:szCs w:val="18"/>
                <w:shd w:fill="FFFFFF" w:val="clear"/>
              </w:rPr>
              <w:t>conduce procesul de educare artistica</w:t>
            </w:r>
          </w:p>
          <w:p>
            <w:pPr>
              <w:pStyle w:val="ECVSectionDetails"/>
              <w:rPr>
                <w:rFonts w:ascii="Helvetica" w:hAnsi="Helvetica" w:cs="Helvetica"/>
                <w:color w:val="333333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Cs w:val="18"/>
                <w:shd w:fill="FFFFFF" w:val="clear"/>
              </w:rPr>
              <w:t>-Competenta de a coordona aspectele teoretice si practice in educarea artistica-vizuala</w:t>
            </w:r>
          </w:p>
          <w:p>
            <w:pPr>
              <w:pStyle w:val="ECVSectionDetails"/>
              <w:rPr/>
            </w:pPr>
            <w:r>
              <w:rPr/>
              <w:t xml:space="preserve">- Competenta de a forma </w:t>
            </w:r>
            <w:r>
              <w:rPr>
                <w:rFonts w:cs="Helvetica" w:ascii="Helvetica" w:hAnsi="Helvetica"/>
                <w:color w:val="333333"/>
                <w:szCs w:val="18"/>
                <w:shd w:fill="FFFFFF" w:val="clear"/>
              </w:rPr>
              <w:t>elevilor aptitudini şi competenţe de autoexprimare in limbajul visual</w:t>
            </w:r>
          </w:p>
          <w:p>
            <w:pPr>
              <w:pStyle w:val="ECVSectionDetails"/>
              <w:rPr/>
            </w:pPr>
            <w:r>
              <w:rPr>
                <w:rFonts w:cs="Helvetica" w:ascii="Helvetica" w:hAnsi="Helvetica"/>
                <w:color w:val="333333"/>
                <w:szCs w:val="18"/>
                <w:shd w:fill="FFFFFF" w:val="clear"/>
              </w:rPr>
              <w:t>-Competenta de a fi receptiv la nou, aspect esential in invatamantul artistic</w:t>
            </w:r>
          </w:p>
          <w:p>
            <w:pPr>
              <w:pStyle w:val="ECVSectionDetails"/>
              <w:rPr>
                <w:rFonts w:ascii="Helvetica" w:hAnsi="Helvetica" w:cs="Helvetica"/>
                <w:color w:val="333333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Cs w:val="18"/>
                <w:shd w:fill="FFFFFF" w:val="clear"/>
              </w:rPr>
              <w:t>-Capacitatea de autoevaluare si autocorectare periodica</w:t>
            </w:r>
          </w:p>
          <w:p>
            <w:pPr>
              <w:pStyle w:val="Normal"/>
              <w:widowControl/>
              <w:suppressAutoHyphens w:val="false"/>
              <w:spacing w:lineRule="atLeast" w:line="270" w:before="0" w:after="75"/>
              <w:textAlignment w:val="baselin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/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Utilizator independent 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/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/>
              <w:t xml:space="preserve">Utilizator independen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/>
              <w:t>Utilizator experimentat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crieţi denumirea certificatului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Sisteme de operare Windows , Microsoft Office ( Word, Excel, Power Point) Internet / Email</w:t>
            </w:r>
          </w:p>
          <w:p>
            <w:pPr>
              <w:pStyle w:val="ECVSectionDetails"/>
              <w:rPr/>
            </w:pPr>
            <w:r>
              <w:rPr>
                <w:color w:val="000000"/>
              </w:rPr>
              <w:t>Sistemul de programe Adobe (Photoshop, Illustrator, Indesign, After Effects)</w:t>
            </w:r>
          </w:p>
          <w:p>
            <w:pPr>
              <w:pStyle w:val="ECVSectionDetails"/>
              <w:rPr>
                <w:color w:val="000000"/>
              </w:rPr>
            </w:pPr>
            <w:r>
              <w:rPr>
                <w:color w:val="000000"/>
              </w:rPr>
              <w:t>Din 2005 pana in prezent predau „procesarea imaginii si a textului pe calculator” (curs +seminar)</w:t>
            </w:r>
          </w:p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partium.ro/ro" TargetMode="External"/><Relationship Id="rId9" Type="http://schemas.openxmlformats.org/officeDocument/2006/relationships/hyperlink" Target="http://www.kreaiskola.hu/" TargetMode="External"/><Relationship Id="rId10" Type="http://schemas.openxmlformats.org/officeDocument/2006/relationships/hyperlink" Target="https://liceuldeartaarad.wordpress.com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ro/resources/digital-competences" TargetMode="External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42:00Z</dcterms:created>
  <dc:creator>Practimuss</dc:creator>
  <dc:description>Europass CV</dc:description>
  <cp:keywords>Europass CV Cedefop</cp:keywords>
  <dc:language>en-US</dc:language>
  <cp:lastModifiedBy>gizela horvath</cp:lastModifiedBy>
  <dcterms:modified xsi:type="dcterms:W3CDTF">2024-02-23T14:44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